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80438731"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565532559"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2025485767"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310177453"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1162716371"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825796415"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