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in Least Squar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is copyright Dr. Andrew C.R. Martin, SciTech Software 1992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nd enhancements made while working a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e London and at University of Reading under consulta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harmatica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not be copied or made available to third partie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used by non-profit-making organisations who have obt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author or by FTP. Commercial organisation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PROVIDED THEY HAVE INFORMED THE AUTHO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requested to send EMail to the author to say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de so that you may be informed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may not be made available on other FTP sites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may be modified as required, but any modif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so that the person responsible can be ident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breaks this code, the author doesn't want to be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de that does not work! You may not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, but are encouraged to send them to the auth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may be incorporated into future vers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may not be sold commercially. The program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urposes, but you *must* inform the author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 OR ANY INSTITUTION IN WHICH H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LUDING, BUT NOT LIMITED TO, UNIVERSITY COLLEGE LONDON)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Y PARTY FOR DIRECT, INDIRECT, SPECIAL, INCIDENTAL,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, INCLUDING LOST PROFITS, ARISING OUT OF THE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S DOCUMENTATION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SPECIFICALLY DISCLAIMS ANY WARRANTIES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TO, THE IMPLIED WARRANTIES OF MERCHANTABILITY AND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PURPOSE.  THE SOFTWARE PROVIDED HEREUNDER IS ON AN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S, AND THE AUTHOR HAS NO OBLIGATIONS TO PROVIDE MAINTENANCE,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, ENHANCEMENTS, OR MODIFICA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