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svrs �ϡ�X window �ξ��ư�� MGL �����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ƥ</w:t>
      </w:r>
      <w:r>
        <w:rPr/>
        <w:t>桼���</w:t>
      </w:r>
      <w:r>
        <w:rPr/>
        <w:t>θ��¤Ǽ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̿��</w:t>
      </w:r>
      <w:r>
        <w:rPr/>
        <w:t>Ѥ� �꥽�����ϡ�$HOME/.mgl/mgl.xx.${TTY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۾</w:t>
      </w:r>
      <w:r>
        <w:rPr/>
        <w:t>ｪ</w:t>
      </w:r>
      <w:r>
        <w:rPr/>
        <w:t>λ������</w:t>
      </w:r>
      <w:r>
        <w:rPr/>
        <w:t>硢�嵭�꥽�������</w:t>
      </w:r>
      <w:r>
        <w:rPr/>
        <w:t>Ĥ��</w:t>
      </w:r>
      <w:r>
        <w:rPr/>
        <w:t>礬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Ω��</w:t>
      </w:r>
      <w:r>
        <w:rPr/>
        <w:t>夲����</w:t>
      </w:r>
      <w:r>
        <w:rPr/>
        <w:t>ˡ��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Υ����Ф���³���</w:t>
      </w:r>
      <w:r>
        <w:rPr/>
        <w:t>뤿��</w:t>
      </w:r>
      <w:r>
        <w:rPr/>
        <w:t xml:space="preserve">ˤϡ��Ķ��ѿ� MGL_DISPLAY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${TTYNAME} 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env MGL_DISPLAY ttyp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