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16654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63445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30199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72375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7828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01778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69068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24058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