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11638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34849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11009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62690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