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drv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drv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drv}{dvidrv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the ``emtex'' |\special| comman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standard dvi-drivers: |dvidot|, |dvihplj|, |dvims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scr| or |dvivik|, that come with Eberhard Mattes' em-\TeX\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@@#1{\dvimessage@{dvidrv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drvEmTe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drv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line-drawing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@{\dvidrv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{\setupxy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% and poly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@{\dvidrv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{\xywithoption{emtex}{\installEMlin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dr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2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2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